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</w:rPr>
        <w:t>Планирование НОД в 1-ой  младшей группе на октябрь</w:t>
      </w:r>
      <w:r>
        <w:rPr/>
        <w:t xml:space="preserve"> 2021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6"/>
        <w:gridCol w:w="7128"/>
      </w:tblGrid>
      <w:tr>
        <w:trPr>
          <w:trHeight w:val="6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азвитие речи/ ЧХЛ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ечевое 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азвитие речи/ ЧХЛ)</w:t>
            </w:r>
          </w:p>
        </w:tc>
      </w:tr>
      <w:tr>
        <w:trPr>
          <w:trHeight w:val="201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Я человек»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« Я расту» А.Л.Барто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ть и развивать средства общения; отвечать на вопросы, используя форму полного простого предложения; воспроизводить ритм речи, звуковой образ слова: слышать специально выделяемый в речи взрослого звук и воспроизводить его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/И. «Поручения», «Лошадки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детей дослушивать задание до конца, осмысливать его и выполнять соответствующие действия; различать действия, противоположные по значению( подняться вверх –спуститься); учить отчетливо произносить звук «и»</w:t>
            </w:r>
          </w:p>
        </w:tc>
      </w:tr>
      <w:tr>
        <w:trPr>
          <w:trHeight w:val="210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Народная культура и традиции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русской народной сказки «Теремок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родолжать знакомить детей с жанром сказки, учить детей запоминать отдельные слова и выражения героев и воспроизводить их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матривание предметов народного быта: лавка, печь, люлька.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точнение способов действия с предметами (ухватом, кочергой). Учить отвечать на вопросы полными предложениями, а не одним словом.</w:t>
            </w:r>
          </w:p>
        </w:tc>
      </w:tr>
      <w:tr>
        <w:trPr>
          <w:trHeight w:val="19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Наш быт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: «Куклы у нас в гостях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Цель: расширить представление детей о посуде, познакомить с названиями предметов чайной посуды и их назначением; расширить словарный запас, учить выполнять поручения, развивать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01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мплексное занятие Н.Е. Вераксы первая младшая группа  стр.7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потешки «Ладушки, ладушки», «Умница, Катенька», «Водичка- водичка, умой мое личико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способствовать развитию речи как средство общения, обогащать словарь детей глаголами, учить согласовывать существительные и местоимения с глаголами, помогать детям отвечать на простейшие и более сложные вопросы.</w:t>
            </w:r>
          </w:p>
        </w:tc>
      </w:tr>
      <w:tr>
        <w:trPr>
          <w:trHeight w:val="244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Дружба»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пражнение  на звукопроизношение «Гости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риучать детей правильно  и отчетливо произносить звук м(мь), закрепить произношение звука «У». активизировать в речи детей слова рога, бодается, острые когти, мурлычет, фыркает.  Воспитывать интерес к домашним  животным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тение немецкой народной песенки «Три веселых братц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ть у детей умение слушать стихотворный текст, проговаривать звукоподражательные слова, выполнять упражнения, о которых говориться в тексте песенки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</w:rPr>
        <w:t>Планирование НОД в 1-ой  младшей группе на октябрь</w:t>
      </w:r>
      <w:r>
        <w:rPr/>
        <w:t xml:space="preserve"> 2021г.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130"/>
      </w:tblGrid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ебенок и окружающий мир/ ФЕМП)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физкультура)</w:t>
            </w:r>
          </w:p>
        </w:tc>
      </w:tr>
      <w:tr>
        <w:trPr>
          <w:trHeight w:val="17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Я человек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Беседа «Кто я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дать детям представление о внешнем виде человека, о его способностях как живого организма. Вызвать у ребенка потребность рассказать о себе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Зайчик в домике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ать двигательную активность. Развивать ловкость. Вызывать положительные эмоции от совершаемых действий.</w:t>
            </w:r>
          </w:p>
        </w:tc>
      </w:tr>
      <w:tr>
        <w:trPr>
          <w:trHeight w:val="20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Народная культура и традици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Поиграем с матрешкам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детей внимательно слушать и наблюдать, учить детей создавать множество из однородных предметов и определять их количество словом «много», выделять во множество каждый предмет в отдельности; активизировать с словаре понятие: «много», «один»,»ни одного»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Зайчик в домике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ать двигательную активность. Развивать ловкость. Вызывать положительные эмоции от совершаемых действий</w:t>
            </w:r>
          </w:p>
        </w:tc>
      </w:tr>
      <w:tr>
        <w:trPr>
          <w:trHeight w:val="1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Наш бы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матривание предметов домашнего обихода, действия с ними и рассказ об их назначении (посуда)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узнавать и называть по внешнему виду столовую и чайную посуду; различать между собой. Познакомить с назначением  и  свойствами посуды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Пройди не задень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овышать двигательную активность. Развивать ловкость, внимание. Вызывать положительные эмоции от совершаемых действий.</w:t>
            </w:r>
          </w:p>
        </w:tc>
      </w:tr>
      <w:tr>
        <w:trPr>
          <w:trHeight w:val="24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Дружб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ЕМП  занятие № 1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ние  умения различать предметы по форме и называть их: кубик, шарик. Формирование  умения производить действия с предметами, обводить форму предмета, катать ставить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Пройди не задень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овышать двигательную активность. Развивать ловкость, внимание. Вызывать положительные эмоции от совершаемых действий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/>
      </w:pPr>
      <w:r>
        <w:rPr>
          <w:rFonts w:eastAsia="Calibri" w:cs="Times New Roman" w:ascii="Times New Roman" w:hAnsi="Times New Roman"/>
          <w:b/>
        </w:rPr>
        <w:t>Планирование НОД в 1-ой  младшей группе на октябрь</w:t>
      </w:r>
      <w:r>
        <w:rPr/>
        <w:t xml:space="preserve"> 2021г.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963"/>
        <w:gridCol w:w="7261"/>
      </w:tblGrid>
      <w:tr>
        <w:trPr>
          <w:trHeight w:val="7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исование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исование)</w:t>
            </w:r>
          </w:p>
        </w:tc>
      </w:tr>
      <w:tr>
        <w:trPr>
          <w:trHeight w:val="175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Я человек»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исование « Улыбнемся мы друг другу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родолжать учить рисовать карандашами; учить ориентироваться на листе бумаги; воспитывать дружелюбное отношение друг к другу; развивать мелкую моторику, интерес к рисованию, воображение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ппликация «Ручки, ножки, огуречик-вот и вышел человечек!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из готовых форм дети выкладывают фигуру человека. Учить аккуратно пользоваться клеем. Закреплять название частей тела человека: руки, ноги, туловище.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Народная культура и традиции»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исование «Красивые платочки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ть навыки рисование узоров из прямых и волнистых линий. Совершенствовать технику рисования кисточкой; развивать чувство цвета. Развивать творчество, фантазию, интерес к рисованию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ппликация «Нарядная матрешка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формировать интерес и любовь к народному творчеству, развивать творческие способности детей; продолжать учить аккуратно приклеивать готовые детали на ограниченную площадь (сарафан матрешки).</w:t>
            </w:r>
          </w:p>
        </w:tc>
      </w:tr>
      <w:tr>
        <w:trPr>
          <w:trHeight w:val="204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Наш быт»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исование «Украсим чашку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закрепить знание детей о цвете, знакомить с новым видом рисования –ватными палочками; развивать творческое воображение детей, вызывать у детей положительные эмоции. Воспитывать аккуратность и самостоятельность в работе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Лепка « Тарелочка для пирог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вызвать у детей интерес к лепке; совершенствовать умение скатывать шар из пластилина между ладонями, сплющивать, придавая ему форму лепешки. Продолжать учить аккуратно, пользоваться пластилином.</w:t>
            </w:r>
          </w:p>
        </w:tc>
      </w:tr>
      <w:tr>
        <w:trPr>
          <w:trHeight w:val="333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Дружба»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исование «помоги зайчику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продолжать учить рисовать точки (следы от лап) пальчиками. Развивать мелкую моторику рук. Обращать внимание на то, что пальчик оставляет след на бумаге. Воспитывать отзывчивость и доброту. «Солнышко лучистое- улыбнулось весело»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ппликация «Дерево дружбы»</w:t>
            </w:r>
          </w:p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закрепить приемы аккуратного пользования бумагой и клеем; продолжить формирование навыков коллективного творчества; развить эстетическое восприятие, воспитать самостоятельность, активность.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br w:type="page"/>
      </w:r>
      <w:r>
        <w:rPr>
          <w:rFonts w:eastAsia="Calibri" w:cs="Times New Roman" w:ascii="Times New Roman" w:hAnsi="Times New Roman"/>
          <w:b/>
        </w:rPr>
        <w:t>Планирование НОД в 1-ой  младшей группе на октябрь 2021г.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346"/>
      </w:tblGrid>
      <w:tr>
        <w:trPr>
          <w:trHeight w:val="42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физкультура на улице)</w:t>
            </w:r>
          </w:p>
        </w:tc>
      </w:tr>
      <w:tr>
        <w:trPr>
          <w:trHeight w:val="194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Я человек»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ить детей ходьбе и бегу за инструктором , ориентировке в пространстве, формировать умение бегать, не наталкиваясь друг на друга</w:t>
            </w:r>
          </w:p>
        </w:tc>
      </w:tr>
      <w:tr>
        <w:trPr>
          <w:trHeight w:val="19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«Народная культура и традиции»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ить детей ходьбе и бегу за инструктором , ориентировке в пространстве, формировать умение бегать, не наталкиваясь друг на друга</w:t>
            </w:r>
          </w:p>
        </w:tc>
      </w:tr>
      <w:tr>
        <w:trPr>
          <w:trHeight w:val="2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Наш быт»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детей ходьбе и бегу за инструктором, упражнять в прыжках на двух ногах</w:t>
            </w:r>
          </w:p>
        </w:tc>
      </w:tr>
      <w:tr>
        <w:trPr>
          <w:trHeight w:val="258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еделя</w:t>
            </w:r>
          </w:p>
          <w:p>
            <w:pPr>
              <w:pStyle w:val="Normal"/>
              <w:spacing w:lineRule="auto" w:line="240" w:before="10" w:after="1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Дружба»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ь: учить детей ходьбе и бегу за инструктором, упражнять в прыжках на двух ногах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ерв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Я -человек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дать представление  о себе, как о человеке; об основных частях тела человека, их назначении. Закреплять знание своего имени, имен членов семьи.</w:t>
      </w:r>
    </w:p>
    <w:p>
      <w:pPr>
        <w:pStyle w:val="Normal"/>
        <w:spacing w:lineRule="auto" w:line="240" w:before="10" w:after="10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Аппликация «Ручки, ножки, огуречик-вот и вышел человечек!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.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8.10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Ответственный за проведение итогового мероприятия: воспитатели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5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-4 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игру «Тучка». «Здравствуйте ручки хлоп хлоп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продолжать развивать  мелкую моторику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 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учить Эммина и Юлю, распознавать предметы на ощуп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формировать  КГН. Учить под контролем взрослого мыть руки и лицо, тщательно вытирать их личным полотенц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бодная деятельность детей в центрах активности. Совместная игра «Прятки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ультации родителей по вопросам обуч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Беседа «Кто я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: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чить детей быстро бегать по сигн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«Берег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чить действовать и ориентироваться по сигн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малой подвижности «Самый мет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чить метанию в даль на 5-10 см. (Влад и Дании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Какого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Цель: учить различать по цвету листья деревь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сбор опавших  листьев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продолжать воспитывать желание участвовать в тру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 на прогулке, игры по выбору. Ходьба и бег по дорожка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помешки «Баю –баю-байки, прилетели чайки…..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 ,комплекс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/Г «Вкусное вар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потешки  «Наша Маша маленькая»- рассматривание картинок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развивать память и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илану и Арину, поупражнять в сгибании и разгибании пальчиков поочеред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крупным строительным материалом- учить называть детали, экспериментировать с ними, формировать интерес к конструиро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ом. Игра на развитие мелкой моторики рук «непослушные пуговицы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трудом дворника. Цель: формирвать положительное отношение к труду взрослых; знакомить с  трудом дворника, создавать условия для осознания важности данного вида деятельности. Какие орудия труда нужны для работы дворника осенью? Какую работу выполняет дворник? Для чего нужна работа двор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ы по теме «Я –чело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формирование представлений о себе, как о человеке, об основных частях тела, их на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г «Здравствуйте, р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развивать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аниила и Ярослава продолжать учить мыть руки и вытирать насухо своим полотенц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Чьи вещ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чить рассматривать сюжетные карти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. Игры с мягким конструктором. Совместная игра «Спрячем зайчат от лисы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тение « Я расту» А.Л.Бар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26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сбор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: «Птицы в гнездышках»,  «Зайцы и жучка». Цель: упражнять в метании в горизонтальную ц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Кто и где?». Цель: учить ориентироваться в пространстве, совершенствовать понимание речи взрослого. (Александра и Екатер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сбор  листьев для поделки. Очистка дорожек от упавшей листвы. Цель: продолжать приучать к порядку и содержанию участка  в поря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, игры с выносным материалом ( куклы, одетые по погоде, совочки, машинки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музыкальной композиции «Колыбельная» ( музыка А. Гречанникова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2 Ходьба  по массажным ков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рслана и Матрену, поупражнять в сгибании и разгибании пальчиков поочере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щеп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вободная деятельность детей в центрах активности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явлениями неживой природы. Облачный день. Предложить детям посмотреть на небо. Цель: формировать представление о сезонных изменениях неживой природы, развивать умение наблюдать за облаками, описы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>
          <w:trHeight w:val="5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3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гимнастика «где же наши ручки (ножки, носик)» Цель: развитие  мелкой моторики. Д/г: «Паровозик пыхтит».Цель:  развитие артикуляционн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катерине и Ярославу- учить убирать за собой игруш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здороваться со взрослыми и сверсниками при входе в группу. Игра «Один, два ,три полотенце свое найди» Цель: знать местонахождение своего полоте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ая игра: «Покатаем  игрушки», игры с прищепками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маме Екатерины, сшить одежду для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льное занятие, по плану  музыкального руководител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 Улыбнемся мы друг другу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6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Автомобили- самолеты» -цель: учить соблюдать при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 Катей и Миланой, д.и «Найди мишку». Цель: учи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о последовательности одевания, о необходимости убирать вещи в кабинку.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уборка территории, учить правильно пользоваться вени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обслуживание . Безопасность,КГН. Учить Ярослава и Даниила, аккуратно складыватьвещи на стуль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лыбельная «Баю –бай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 Комплек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потешки «Гуси лебеди ле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воспитывать любовь к устному народн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 с Эвелиной и с Эмилией. Цель: учить убирать за собой игруш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 картинок с грузовыми и легковыми машинами. Цель: учить различать грузовой и легковой  транспо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деревьями. Цели : формировать знания о жизни растений зимой, 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: «Проползи через обруч». Цель: учить детей перелазить через препятстви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10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-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гимнастика  «Этот пальчик дедушк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Леве и Матвею, в строительном уголке построить заборчик. Цель: продолжать учить строить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актическое упражнение: «послушная Ложка». Цель: учить детей правильно держать ложку, самостоятельно е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исование  под музыкальное сопровождение «Обведи мою ладошку», чтение художественной литературы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по во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Д/И. «Поручения», «Лош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: «Перебежки, догонялки», «Догони меня». Цель: учи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е «Зайка» с Даней, Юлей и Таисией. Цель: упражнять детей в прыжках на 2-х ногах с продвижением  впер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жать учить детей правильно надевать колготки, шт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 . Безопасность,КГН. При раздевание ко сну побуждать снимать одежду, вешать аккуратно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 народной песенки «Петушок, петушок…..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 по теме: «мама и папа». Цель: учить называть правильно имена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торить с Миланой и Егором, пальчиковую игру «Сорока».Цель: развивать память, слу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о –печатная игра «Части тела». Цель: учить находить части тела  и назы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в центрах активност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неживой природой. Дождь. Цель: расширять представления о характерных особенностях природы ранней осени. П.и: «Мыши и кот».  Цель: развивать умение прыгать по всему учас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гимнастика «Сорока». Цель: активизировать внимание с помощью пальчиков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умение находить маленький и большой предмет ( Маша, Кат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прививать КГН- мыть руки и лицо перед едой и пос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 с погремушками «Веселый оркестр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 с родителями Софии и Алены о соблюдении режима ДОУ. Приводить детей вовремя, сообщать о причинах отсу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.и «Зайчик в д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 эст.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Аппликация «Ручки, ножки, огуречик-вот и вышел человечек!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Наблюдение за птицами. Цель: расширять представление о птицах. Труд:  насыпать корм для птиц в комуш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.и: «Бездомный заяц», «Догони меня». Цель: учить быстро действовать по сигн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 работа с Кириллом и Мишей в хождении по прямой ли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самостоятельно надевать брю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обслуживание . Безопасность, КГ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«Колобок»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одьба по массажным ков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гимнастика «Капуста». Цель: развитие мелкой моторики рук, развитие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ГН- совершенствовать умение детей есть ложкой, есть не проливая, не стучать по тарелке лож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тание машин , тележек и колясок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небом и об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: «Проползи через обруч». Цель: учить перелезать через препятствие, проползать не заде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br w:type="page"/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Группа: </w:t>
      </w:r>
      <w:r>
        <w:rPr>
          <w:rFonts w:eastAsia="Calibri" w:cs="Times New Roman" w:ascii="Times New Roman" w:hAnsi="Times New Roman"/>
          <w:b/>
          <w:sz w:val="14"/>
          <w:szCs w:val="14"/>
        </w:rPr>
        <w:t>первая младшая</w:t>
      </w:r>
      <w:r>
        <w:rPr>
          <w:rFonts w:eastAsia="Calibri" w:cs="Times New Roman" w:ascii="Times New Roman" w:hAnsi="Times New Roman"/>
          <w:sz w:val="14"/>
          <w:szCs w:val="14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14"/>
          <w:szCs w:val="14"/>
        </w:rPr>
        <w:t>«Народная культура  и традиции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  <w:t>Цель:</w:t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 развитие и обогащение потребности желания детей в познание  творчества народной  культуры и традиций. </w:t>
      </w:r>
    </w:p>
    <w:p>
      <w:pPr>
        <w:pStyle w:val="Normal"/>
        <w:spacing w:lineRule="auto" w:line="240" w:before="10" w:after="10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>Аппликация «Нарядная матрешка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.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4"/>
          <w:szCs w:val="14"/>
        </w:rPr>
        <w:t>пятница – 15.10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b/>
          <w:sz w:val="14"/>
          <w:szCs w:val="14"/>
        </w:rPr>
        <w:t>Ответственный за проведение итогового мероприятия: воспитатели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-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3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Рассказ воспитателя «Народные игрушки». Расширять представления об игрушках, их использовании и материалах, используемых при их изготовлении. Познакомить с игрой на деревянных ложках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.И. «Повтори за мной»-побуждать действовать по инструкции и по показу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Накапливать игровой опыт через игры-импровизации «Готовим блины». Дать первичные представления о трудовых действиях по приготовлению 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Д\и «Наши игрушки», побуждать узнавать и называть игрушки, расширять словар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ая беседа «Зачем мы моем руки?», способствовать усвоению культурно-гигиенических навы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едоставить детям условия для игр с народными игрушками- матрёшками, петрушками, качалками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иём детей в группу. Беседы о состоянии здоровья детей , их настро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формление папки- передвижки: «Роль семьи в приобщении детей к русской национальной культу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«Поиграем с матреш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рогулка №5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.И. «Цыплята» - развивать выдержку, ловкость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Игровые упражнения: «Бусинки» - учить нанизывать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Хозяйственно-бытовой труд «Всему свое место»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Закреплять знания детей о том, в каком порядке хранятся игрушки. Учить аккуратно и компактно складывать строительные детали в кор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ять в прыжках с касанием предм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самостоятельно надевать колго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 При раздевании ко сну 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: 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 №3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гра: «Как котик в гости ходил». Цель. Знакомство с обычаем хождения в гости с гостинцами. Повторение прибаутки, разучивание игры «Поя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. работа по музыкальному воспитанию. Д/и  «Большие и маленькие колокольчи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спитание культурно-гигиенических навыков: помогаем друг другу оде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>
                <w:color w:val="000000"/>
                <w:sz w:val="14"/>
                <w:szCs w:val="14"/>
              </w:rPr>
              <w:br/>
            </w:r>
            <w:r>
              <w:rPr>
                <w:rFonts w:eastAsia="Calibri"/>
                <w:sz w:val="14"/>
                <w:szCs w:val="14"/>
              </w:rPr>
              <w:t>Самостоятель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Style w:val="C36"/>
                <w:color w:val="000000"/>
                <w:sz w:val="14"/>
                <w:szCs w:val="14"/>
              </w:rPr>
            </w:pPr>
            <w:r>
              <w:rPr>
                <w:rStyle w:val="C36"/>
                <w:color w:val="000000"/>
                <w:sz w:val="14"/>
                <w:szCs w:val="14"/>
              </w:rPr>
              <w:t xml:space="preserve">Наблюдение за собакой. Цели: воспитывать любовь к животным.  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36"/>
                <w:color w:val="000000"/>
                <w:sz w:val="14"/>
                <w:szCs w:val="14"/>
              </w:rPr>
              <w:t xml:space="preserve">П.и: </w:t>
            </w:r>
            <w:r>
              <w:rPr>
                <w:color w:val="000000"/>
                <w:sz w:val="14"/>
                <w:szCs w:val="14"/>
                <w:shd w:fill="FFFFFF" w:val="clear"/>
              </w:rPr>
              <w:t xml:space="preserve">«Догони меня» 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Выносной материал:рули, маски-эмблемы, совочки, формочки, игрушки, мел, машинк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3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Беседа: познакомить детей с Матрешкой, учить детей выполнять простые действия с предметами: открывать и закрывать матрешки, вкладывать и вынимать предметы. Обогащать сенсорный опыт малышей при знакомстве с величиной. Вводить понятие слов большой, маленький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.И. «Мы — матрёшки, мы — матрёшки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Зашагали по дорожке» - выполнять движения по тексту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eastAsia="Calibri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Пальчиковая гимнастика- «Пальчики- помощники», «Про сороку». Цель: учить детей слушать родное слово, улавливать ритм потешки, соотносить слова с действиями пальце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помнить детям как нужно вести себя за столом.  Беседа «Поведение за столом». Задачи: Формировать навыки самообслуживания и культурно-гигиенические навыки, учить детей есть самостоятельно, обращать внимание на то, что нужно правильно держать столовую ложку, наклоняться над тарелкой, стараться есть бесшумно, пережевывать пищу с закрытым р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Картинки, иллюстраций к потешкам для самостоятельного рассматривания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родителями о самочувствии детей.  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тение русской народной сказки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3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6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Игровое упражнение «По мостику» - развивать чувство равновесия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Хозяйственно-бытовой труд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Игра «Убери мусор в корзину Объяснить детям, что для мусора есть специальная корзина; воспитывать привычку соблюдать чистоту и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ение «Передай мяч» - развивать координацию и быстроту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учить самостоятельно одеваться и раздеваться на прогул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 При раздевании ко сну 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А.Плещеева « Осень наступ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3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Чтение художественной литературы: сказка «Петушок и бобовое зернышко» - учить детей внимательно слушать сказку,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отвечать на вопросы по содержани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Ждем г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 Ярослав, Кат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нструирование «Построй башн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Цель: учить строить башню из кубиков, обыгрывать построй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на развитие мелкой моторики, игры с постройкам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небом. Цель: развивать наблюдательность,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: «Мыши и кот», «Лохматый пес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Комплекс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ссказ воспитателя: «Какими игрушками играли бабушки и дедушки» (рассматривание иллюстрац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ормировать умение находить свое полотенце (Арслан, Кирил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Д/и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«Вымоем куклу» - закреплять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Внести материал.  Детская литература,мячи, настольно-печатные игры, картотеки устного народного творчества: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ословицы, поговорки,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заклички, потешки,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есни, шутки,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родителями о самочувствии детей.  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уководител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Красивые пла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Кошки –Мышки». Цель: упражнять в беге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формировать умение ходить парами. (Миша, Мила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вершенствовать умения быстро одеваться и раздеваться в определенной последова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КГ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музыкальной композии «Колыбельная» музыка А.Греченн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–вкладыши: «Подберем одежду» ( Александра, Маш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д.игра «Затейники» - развивать способность к подраж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, ситуативный разговор о том, что такое листопад. Индивидуальная работа  с Даней и Егором в метан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 «Ловишки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-1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торить элементарные правила поведения за столом. Пальчиковая игра «Тучка». Цель: развивать память и мелкую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авильно держать ложку Мила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правилах поведения друг с другом, что нужно быть вежливым, нельзя драться, жаднич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родителями о самочувствии детей.  Индивидуальные беседы и консультации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ассматривание предметов народного быта: лавка, печь, люль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Мы веселые ребята», «Листоп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сбор опавших листьев и другого мусора на участке. Цель: приучать соблюдать порядок на участ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Самиру и Юлю, в катание мяч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вершенствовать умения быстро одеваться и раздеваться в определен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дуктивная деятельность «Испечем кулич для бабушки»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.Капутикян «Маша обедае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огремушками- учить отвечать на вопросы «Назови любимую игрушку, с которой играешь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 Эмина и Ярослава в назывании воспитателя и няни по имени отче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Что я люблю кушать». Закреплять умение есть бесшумно, пережевывать пищу с зыкрытым р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лушание песни «Цыпленок» ( музыка Филипенко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а: «Догони меня»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-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: «Какую одежду носили наши бабушки, дедушки». Чем она отличается от на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вторить элементарные правила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формирования навыков и умений детей в поведении за столом, правильно держать ложку в правой руке, брать пищу губами, откусывая её небольшими кусоч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Игры на соответствие текста и движений рук «Пальчик-мальчик»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Д/и: «Шнуровка», «Собери бусы» - развивать мелкую мото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Пополнение в уголке ряжения: платки, юбки, рубаха, головные уборы,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народные игрушки, предметы обихода (посуда деревянная, печка, горш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родителями о самочувствии детей.  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.и «Зайчик в до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 эст.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Аппликация «Нарядная матре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огулк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месте с Катей и Давидом, развивать умение ориентироваться в пространстве, игра «Найди где спрята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Почему надо одеваться тепл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Вызвать желание извлекать звук из разных предметов посуды. Осваивать элементарные приёмы игры на ложках, развивать чувство ритм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0"/>
                <w:color w:val="000000"/>
                <w:sz w:val="14"/>
                <w:szCs w:val="14"/>
              </w:rPr>
              <w:t>Хороводная игра «Матрешки» - выполнять движения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пражнение «Пристегни лепесточки к цветку» - учить застёгивать пугов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ая игра «Части тела»  Цель: развивать память и мыш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нести материал.  Костюмы из уголка ряженья, иллюстрации для рассматривания, в музыкальный центр деревянных ложек, свистулек.   бубна, колокольчиков, бубенцов, рубеля. Д/и «Угадай на чём я играю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: «Самолеты». Цель: учить бегать врассыпную, не наталкиваясь друг на друг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br w:type="page"/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Группа: </w:t>
      </w:r>
      <w:r>
        <w:rPr>
          <w:rFonts w:eastAsia="Calibri" w:cs="Times New Roman" w:ascii="Times New Roman" w:hAnsi="Times New Roman"/>
          <w:b/>
          <w:sz w:val="14"/>
          <w:szCs w:val="14"/>
        </w:rPr>
        <w:t>первая младшая</w:t>
      </w:r>
      <w:r>
        <w:rPr>
          <w:rFonts w:eastAsia="Calibri" w:cs="Times New Roman" w:ascii="Times New Roman" w:hAnsi="Times New Roman"/>
          <w:sz w:val="14"/>
          <w:szCs w:val="14"/>
        </w:rPr>
        <w:t xml:space="preserve">         Тема: </w:t>
      </w:r>
      <w:r>
        <w:rPr>
          <w:rFonts w:eastAsia="Calibri" w:cs="Times New Roman" w:ascii="Times New Roman" w:hAnsi="Times New Roman"/>
          <w:b/>
          <w:sz w:val="14"/>
          <w:szCs w:val="14"/>
        </w:rPr>
        <w:t>« Наш быт»</w:t>
      </w:r>
    </w:p>
    <w:p>
      <w:pPr>
        <w:pStyle w:val="Normal"/>
        <w:spacing w:lineRule="auto" w:line="240" w:before="10" w:after="10"/>
        <w:rPr/>
      </w:pPr>
      <w:r>
        <w:rPr>
          <w:rFonts w:eastAsia="Calibri" w:cs="Times New Roman" w:ascii="Times New Roman" w:hAnsi="Times New Roman"/>
          <w:sz w:val="14"/>
          <w:szCs w:val="14"/>
        </w:rPr>
        <w:t>Цель:</w:t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Расширять представления детей о предметах ближайшего окружения, их назначении</w:t>
      </w:r>
      <w:r>
        <w:rPr>
          <w:sz w:val="14"/>
          <w:szCs w:val="14"/>
        </w:rPr>
        <w:t xml:space="preserve">. </w:t>
      </w:r>
      <w:r>
        <w:rPr>
          <w:rFonts w:cs="Times New Roman" w:ascii="Times New Roman" w:hAnsi="Times New Roman"/>
          <w:sz w:val="14"/>
          <w:szCs w:val="14"/>
        </w:rPr>
        <w:t xml:space="preserve">Формировать умение группировать и классифицировать хорошо знакомые предметы. </w:t>
      </w:r>
      <w:r>
        <w:rPr>
          <w:rFonts w:cs="Times New Roman" w:ascii="Times New Roman" w:hAnsi="Times New Roman"/>
          <w:b/>
          <w:sz w:val="14"/>
          <w:szCs w:val="14"/>
        </w:rPr>
        <w:t xml:space="preserve">  </w:t>
      </w:r>
      <w:r>
        <w:rPr>
          <w:rFonts w:eastAsia="Calibri" w:cs="Times New Roman" w:ascii="Times New Roman" w:hAnsi="Times New Roman"/>
          <w:sz w:val="14"/>
          <w:szCs w:val="14"/>
        </w:rPr>
        <w:t xml:space="preserve">Итоговое мероприятие: :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>Лепка « Тарелочка для пирога»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4"/>
          <w:szCs w:val="14"/>
        </w:rPr>
        <w:t>пятница – 22.10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b/>
          <w:sz w:val="14"/>
          <w:szCs w:val="14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игра: «Пальчик –Мальчик», «Здравствуйте р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  Владом и Аленой  уточнить знания частей тела ( по картинка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меня зовут» продолжаем учить правильно мыть ру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деятельность детей в центрах активности. Игры в сухом бассейне.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говорить с родителями о самочувствии детей.  Индивидуальные беседы и консультации по запросам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формление папки –передвижки на тему: «Игры с детьми на прогулк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ассматривание предметов домашнего обихода, действия с ними и рассказ об их назначении (посу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4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вместе с детьми обрезать ве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Зайцы и волк». Цель: повышать двигательную активность, развивать ловкость , быст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ходить парами(Даня, Его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вершенствовать умения быстро одеваться и раздеваться в определен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в песочниц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музыкальной композиции «осенью» ( музыка С.Майкапара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 ,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в уголке игр с песком «Почему не получился куличек». Цель: ознакомление со свойствами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 «Собери картинку. Мебель». Цель : формировать умение детей собирать картинку из трех, четырех частей. Развивать логическое мышление, моторику ру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Кубики».Цель: формировать умение играть куб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«Чаеп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привлечь к игре, познакомить с посуд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 Сравнить утреннюю ии вечернюю по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 «Ловкая пара». И.р с Даней и Соней в продвижении на двух ногах вместе вокруг клумбы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-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: «Мебель у нас в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сформировать интерес к познавательно-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вык пользования носовым платком, салфеткой. Учить правильно прикрывать рот при кашле и чих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: «Кукла маша завтрак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чить правильно держать ложку, наклоняться над тарел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иллюстраций в книгах в книжных угол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Тема: «Куклы у нас в гост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Физ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4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Труд: подметание веником дорожек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 с даней и Владом в прокатывании мяча одной рукой, бег за мяч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ая ситуация: «Кукла Катя одевается с нами на прогулку» Цель: продолжать учить правильно одевать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. Игры с выносным материалом. (совочки, формочки, лопа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слушивание музыкальной композиии «Лошадка» (музыка Е. Теличиевой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альбома «Мебель». Цель: учить различать и называть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етей различать геометрические фигуры(треугольник, квадрат, круг) -  Катя и Ми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– общение «На чем можно отправиться в путешествие». Цель: разнообразить представление о различных видах тран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в центре «Познавашки», игры на формирование мелкой моторики. Продуктивная деятельность: «листья желтые летят…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 «Мой веселый звонкий мяч». Цель: учить действовать по сигналу, развивать ловкость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: «Для чего нужна 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умение слушать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ить умение намыливать руки и мыть их прямыми движениями. Закреплять умение вытирать руки своим полотенцем и вешать его на мес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правилах безопасного поведения в группе. Чтение потешки «Солнышко- ведр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несение настольной игры «Мозай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Украсим ча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Мыши в кладовой». Цель: учить бегать ловко, не наталкиваясь друг на друга. «Попади в круг». Цель: учить попадать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оню и Даню проползании вертикально стоящий обру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вершенствовать умения быстро одеваться и раздеваться в определенн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. Игры с выносным материалом. (совочки, формочки, лопа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«Баю»- русская народная колыбельная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атральная деятельность: сказка «Теремок» на магнитной доске. Цель: познакомить с содержанием сказки, учить запоминать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торение стихотворения  А.Барто «Наша Таня». Цель: развитие памяти, речи.( Эмин, Кирил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: « Какая мебель в дом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в центре рисования: «Огоньки в домиках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а: «Перебежки-догонялки». Цель: учить согласовывать свои действия с действиями товари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кормление птиц. Цель: побуждать к самостоятельному выполнению элементарных поручений. Учить Леву и Эмина подпрыгивать на двух ногах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игра: «Ты утенок не пищи», «Пальчик мальчик»-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Эмилию и Даниила, учить убирать игрушки на свои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правилах поведения друг с другом, о том, что нужно быть вежливым, нельзя драться, жадничать. Д/и: «Найди игрушку». Цель: учить ориентироваться в простран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тение потешки «Ладушки, ладушки», «Умница, Катенька», «Водичка- водичка, умой мое личико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Мы веселые ребята», цель: соблюдать правила игры. «Догони меня», цель: учить быстро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Егора и Мишу в перебрасывание мяча друг др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времени года «Осень», назвать и показать характерные признаки ос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Три медведя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зовут воспитателя и нян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пролжать учить называть воспитателей по имени от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 «Подбери игрушки маленькому зайке и большому мишке» ( Влад и Его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том, кто работает в детском саду. Чтение стихов А.Л.Бар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фотоальбомов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, наблюдение за опавшими листочками. П/и : мой веселый звонкий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-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чиковая гимнастика» «Дарика-дарики», «Жил был зайчик длинные ушки». Цель: развивать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с Миланой и Катей о членах их семей, закреплять умение называть их им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Оправилах поведения в детском саду» Д/и «Чей малыш». Цель: активизировать речь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. Игры в сухом бассен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.и «Пройди не задень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 эст.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Лепка « Тарелочка для пир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: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умение ориентироваться  пространстве участка Кирилла и Кат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: «Можно ли одним выходить за территорию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: уборка территории, учить правильно пользоваться вени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,  сюжетно –ролев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колыбельной «Баю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песенки : «Баю бай, ты собачка не лай». Цель: прививать любовь к русскому народному творче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о уходу за растениями. Предложить Соне полить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: о работе доктора. Игра упражнение «Поиграем в докт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а «Вкусное печенье» (картинки из теста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, наблюдение за ветром. Цель: учить определять направление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 «Дотронься до игрушки». Цель: упражнять детей в прыжках в высоту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14"/>
          <w:szCs w:val="14"/>
        </w:rPr>
      </w:pPr>
      <w:r>
        <w:br w:type="page"/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Группа: </w:t>
      </w:r>
      <w:r>
        <w:rPr>
          <w:rFonts w:eastAsia="Calibri" w:cs="Times New Roman" w:ascii="Times New Roman" w:hAnsi="Times New Roman"/>
          <w:b/>
          <w:sz w:val="14"/>
          <w:szCs w:val="14"/>
        </w:rPr>
        <w:t>первая младшая</w:t>
      </w:r>
      <w:r>
        <w:rPr>
          <w:rFonts w:eastAsia="Calibri" w:cs="Times New Roman" w:ascii="Times New Roman" w:hAnsi="Times New Roman"/>
          <w:sz w:val="14"/>
          <w:szCs w:val="14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14"/>
          <w:szCs w:val="14"/>
        </w:rPr>
        <w:t>«Дружба »</w:t>
      </w:r>
    </w:p>
    <w:p>
      <w:pPr>
        <w:pStyle w:val="Normal"/>
        <w:spacing w:lineRule="auto" w:line="240" w:before="10" w:after="10"/>
        <w:rPr>
          <w:rFonts w:ascii="Times New Roman" w:hAnsi="Times New Roman" w:cs="Times New Roman"/>
          <w:sz w:val="14"/>
          <w:szCs w:val="14"/>
        </w:rPr>
      </w:pPr>
      <w:r>
        <w:rPr>
          <w:rFonts w:eastAsia="Calibri" w:cs="Times New Roman" w:ascii="Times New Roman" w:hAnsi="Times New Roman"/>
          <w:sz w:val="14"/>
          <w:szCs w:val="14"/>
        </w:rPr>
        <w:t>Цель:</w:t>
      </w:r>
      <w:r>
        <w:rPr>
          <w:rFonts w:eastAsia="Calibri"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Формировать доброжелательное  отношение  друг к другу, умение делиться с товарищем, общаться спокойно без крика. Формировать  опыт  правильной оценки хороших и плохих поступков</w:t>
      </w:r>
    </w:p>
    <w:p>
      <w:pPr>
        <w:pStyle w:val="Normal"/>
        <w:spacing w:lineRule="auto" w:line="240" w:before="10" w:after="1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14"/>
          <w:szCs w:val="14"/>
        </w:rPr>
        <w:t>Итоговое мероприятие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 Аппликация «Дерево дружбы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14"/>
          <w:szCs w:val="14"/>
        </w:rPr>
        <w:t xml:space="preserve">Дата проведения итогового мероприятия: </w:t>
      </w:r>
      <w:r>
        <w:rPr>
          <w:rFonts w:eastAsia="Calibri" w:cs="Times New Roman" w:ascii="Times New Roman" w:hAnsi="Times New Roman"/>
          <w:b/>
          <w:sz w:val="14"/>
          <w:szCs w:val="14"/>
        </w:rPr>
        <w:t>пятница – 29.10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b/>
          <w:sz w:val="14"/>
          <w:szCs w:val="14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6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417"/>
        <w:gridCol w:w="239"/>
        <w:gridCol w:w="239"/>
        <w:gridCol w:w="23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-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о радостных встреч «Я и мои друзья» - воспитывать у детей дружелюбное отношение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очнить, что самый хороший подарок друг другу – это улыб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е «Пальчик, пальчик, где ты был» - упражнять Сашу Г. В развитии мелкой мотор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спользование песенок-потешек во время ум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картины «Приготовлю обед другу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родителям во время прогулки с детьми по осеннему парку поиграть с ними в подвижные игры.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ФЕМП  занят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76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08" w:hanging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/игры «Кот и воробушки», «Воробушки в гнездышка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 на участке: Уборка сухих веток, кормление пт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 Ваню, Максима и Тиму бросать предметы двумя руками в определе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глазомер и ловк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Для чего нужны корм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деятельность на прогулке, сюжетно – ролевые игры по выб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Игры с выносным материалом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В.Сутеев «Цыпленок и утенок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«Волшебные слова» - почему они волшеб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ашу обращаться за помощью, используя волшебные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детям о правилах поведения в группе: «Можно – нельз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игровых цент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ными изменениями. Самостоятельные игры детей. Игра «Попади в круг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с детьми «Мои друзья» - учить доброжелательно относится к детям и взрослым в дет.саду, развивать чувство уверенности в самом себе,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говорить с Максимом о том, что он видел по дороге в детский сад, какая на улице по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ение КГН – учить насухо вытирать руки и лицо полотенцем и вешать его на свое мес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стольная игра: «Моза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 - ролевая игра «Дом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родителям принести фотографии для выставки «Я люблю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тметить самых активных родителей грамотами за участие в жизни группе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нятие №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Упражнение  на звукопроизношение «Г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комить со свойствами воды: «Вечером – лужица, утром – стек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 «Беги к тому, что назову», «По узенькой доро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/игры «Кот и воробушки», «Воробушки в гнездыш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 на участ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Катюи Соню двигаться по участку в разных направлениях, не наталкиваясь на других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ъяснить детям, каким образом проявляются дружеские чувства. Учить передавать чувства через ласковые, добры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деятельность на прогулке.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«Приготовлю обед для друга». Продуктив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У страха глаза вел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серии картинок «Как дети спасали птиц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Ваню выворачивать на лицевую сторону колготки и правильно оде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б опасных предметах в группе, о правилах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о строительным материа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-ролевая игра в «Дом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/и «Кот и воробуш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-2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 Комплек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о семье и своем месте в ней, побуждать детей называть членов своей семьи и род и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ашу собирать пирамидку – закрепление понятий «большой» и «маленьк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ая беседа «Как воспитанные дети ведут себя в детском сад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бодная деятельность детей в центре творчества с использованием материала для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сюжетных картинок: «Мальчик, папа, дедушка», «Девочка, мама, бабушка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ое беседы по закреплению правил поведения в природе (не рвать растения без надобности, не ломать вет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аблюдать с детьми во время прогулки за птицами,особенностями их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.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эстетичеч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помоги зайч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е за дождем. Какой дождь? Сильный или редкий. Дать понятие об осеннем дожде и его отличие от летнего. Объяснить с чем это связанно. П/и «Солнышко и дождик», «Птички и дожд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 на участке: подметание дорож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Тиму В. И Семена пользоваться венич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Что нам делать с грязными ботинк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овые поручения: - подметание дорожек; - уборка лис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южетно ролевая игра «Прогулки в осеннем пар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детей аккуратно складывать и развешивать одежду на стуле перед с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любимой книжки «Мой друг –Зон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аливающие процедуры, 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имитация «Дожд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ять умение выворачивать вещи на лицевую сторо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«Что нужно, чтобы порадовать взросл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сматривание книг и иллюстраций на тему «Уроки вежливости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с выносным материалом.Труд на участке по уборке опавшей лис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.Самостоятельная игровая деятельность детей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погодой, сравнить утреннюю и вечернюю погоду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2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накомимся с соседями, поход в соседнюю группу – воспитывать дружелюбие, желание знакомиться с други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с детьми умения вежливо обращаться с просьбой к товарищ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Доброе слово лечит, а худое калечит» - воспитывать доброе отношение к своим новым знаком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. Игры в сухом басс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ое беседы по закреплению правил поведения в природе (не рвать растения без надобности, не ломать вет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аблюдать с детьми во время прогулки за птицами,особенностями их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Музык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тение потешки «Ладушки, ладушки», «Умница, Катенька», «Водичка- водичка, умой мое личико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ять Егора и Мишу в перебрасывание мяча друг дру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 времени года «Осень», назвать и показать характерные признаки ос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Маша и медведь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«Как зовут воспитателя и нян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ель: пролжать учить называть воспитателей по имени от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– учить одеваться на прогулку, не выбрасывая все вещи из шкафч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ый разгов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Как узнать ваше настрое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ить детям для самостоятельной деятельности: материал для рисования, раскраски,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, игры по выбору.  Рисование палочками на сыром песке. Совместный труд детей и родителей по уборке опавшей листвы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, комплекс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с детьми умения найти свое полотенце и правильно вытирать ру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спользование песенок-потешек во время ум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. Игры в сухом басс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ое беседы по закреплению правил поведения в природе (не рвать растения без надобности, не ломать вет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аблюдать с детьми во время прогулки за птицами,особенностями их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Физкульту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.и «Пройди не задень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Худ. эст.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Аппликация «Дерево др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ьно- 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эстетичеч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Эвелину и Эмилию двигаться по участку в разных направлениях, не наталкиваясь на других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объяснить детям, каким образом проявляются дружеские чувства. Учить передавать чувства через ласковые, добры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а на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 раздевании ко сну побуждать снимать одежду, вешать аккуратно одежду на спинку сту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русской народной сказки «Колобок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, комплек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Ждем г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 Кирилл, Дави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б опасных предметах в группе, о правилах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ые игры в уголк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67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C2">
    <w:name w:val="c2"/>
    <w:basedOn w:val="Style13"/>
    <w:qFormat/>
    <w:rPr/>
  </w:style>
  <w:style w:type="character" w:styleId="C36">
    <w:name w:val="c36"/>
    <w:basedOn w:val="Style13"/>
    <w:qFormat/>
    <w:rPr/>
  </w:style>
  <w:style w:type="character" w:styleId="C91">
    <w:name w:val="c91"/>
    <w:basedOn w:val="Style13"/>
    <w:qFormat/>
    <w:rPr/>
  </w:style>
  <w:style w:type="character" w:styleId="C66">
    <w:name w:val="c66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131">
    <w:name w:val="c131"/>
    <w:basedOn w:val="Style13"/>
    <w:qFormat/>
    <w:rPr/>
  </w:style>
  <w:style w:type="character" w:styleId="C14">
    <w:name w:val="c1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1:00Z</dcterms:created>
  <dc:creator>user</dc:creator>
  <dc:description/>
  <cp:keywords/>
  <dc:language>en-US</dc:language>
  <cp:lastModifiedBy>User</cp:lastModifiedBy>
  <cp:lastPrinted>2022-06-01T21:47:00Z</cp:lastPrinted>
  <dcterms:modified xsi:type="dcterms:W3CDTF">2022-06-01T16:55:00Z</dcterms:modified>
  <cp:revision>18</cp:revision>
  <dc:subject/>
  <dc:title/>
</cp:coreProperties>
</file>